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 xml:space="preserve"> 29.03.2018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201-п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1295"/>
        <w:gridCol w:w="1164"/>
        <w:gridCol w:w="1164"/>
        <w:gridCol w:w="1164"/>
        <w:gridCol w:w="1164"/>
        <w:gridCol w:w="1164"/>
      </w:tblGrid>
      <w:tr>
        <w:trPr>
          <w:trHeight w:val="327" w:hRule="atLeast"/>
        </w:trPr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427" w:hRule="atLeast"/>
        </w:trPr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72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50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97,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  <w:tr>
        <w:trPr>
          <w:trHeight w:val="655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8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2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6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>2.  Пункт «Источники финансирования подпрограммы, в том числе по годам:» Раздела 4 «Паспорт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 xml:space="preserve"> 3.  Раздел 5 «Перечень мероприятий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8750300" cy="756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3"/>
                              <w:gridCol w:w="2143"/>
                              <w:gridCol w:w="1440"/>
                              <w:gridCol w:w="1447"/>
                              <w:gridCol w:w="1447"/>
                              <w:gridCol w:w="1578"/>
                              <w:gridCol w:w="1512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и финансирования подпрограммы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ом числе по годам: </w:t>
                                  </w:r>
                                </w:p>
                              </w:tc>
                              <w:tc>
                                <w:tcPr>
                                  <w:tcW w:w="9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бюджета г. Лыткарино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30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352,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2,7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7,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7,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pt;height:59.55pt;mso-wrap-distance-left:9pt;mso-wrap-distance-right:9pt;mso-wrap-distance-top:0pt;mso-wrap-distance-bottom:0pt;margin-top:19.55pt;mso-position-vertical-relative:text;margin-left:4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3"/>
                        <w:gridCol w:w="2143"/>
                        <w:gridCol w:w="1440"/>
                        <w:gridCol w:w="1447"/>
                        <w:gridCol w:w="1447"/>
                        <w:gridCol w:w="1578"/>
                        <w:gridCol w:w="1512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4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и финансирования подпрограммы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ом числе по годам: </w:t>
                            </w:r>
                          </w:p>
                        </w:tc>
                        <w:tc>
                          <w:tcPr>
                            <w:tcW w:w="9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бюджета г. Лыткарино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30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352,4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2,7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7,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7,7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Пассажирский транспорт общего пользования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9"/>
        <w:gridCol w:w="1276"/>
        <w:gridCol w:w="1276"/>
        <w:gridCol w:w="992"/>
        <w:gridCol w:w="992"/>
        <w:gridCol w:w="992"/>
        <w:gridCol w:w="876"/>
        <w:gridCol w:w="1053"/>
        <w:gridCol w:w="935"/>
        <w:gridCol w:w="2271"/>
        <w:gridCol w:w="1811"/>
      </w:tblGrid>
      <w:tr>
        <w:trPr>
          <w:trHeight w:val="1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рганизация транспортного обслуживания населения автомобильным транспорт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ачества и доступности транспортных услуг для населения: оптимизация маршрутной сети, обновление подвижного состава, создание безналичной оплаты проезда</w:t>
            </w:r>
          </w:p>
        </w:tc>
      </w:tr>
      <w:tr>
        <w:trPr>
          <w:trHeight w:val="1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Основное мероприятие: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«Обеспечение перевозок пассажиров транспортом общего пользования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97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еспечение перевозок пассажиров по муниципальным маршрутам №1 и №2 регулярных перевозок по регулируемым тарифам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предпринимательства и торговли Администрации г. Лыткари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Доля муниципальных маршрутов регулярных перевозок по регулируемым тарифам в общем количестве муниципальных маршрутов регулярных перевозок на конец года.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Изготов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предпринимательства и торговли Администрации города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Транспортное обеспечение официальных мероприятий, проводимых на территории г. Лыткарино, Московской области и города Москвы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ранспортное обеспечение мероприятий, проводимых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День празднования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нспортное обеспечение мероприятий, проводимых в дни празднования «Пасх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  <w:szCs w:val="22"/>
              </w:rPr>
              <w:t>Транспортное обеспечение официальных мероприятий, проводимых на территории г. Лыткарино, Московской области и города Мос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97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ind w:firstLine="54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25:00Z</dcterms:created>
  <dc:creator>ADMIN</dc:creator>
  <dc:description/>
  <cp:keywords/>
  <dc:language>en-US</dc:language>
  <cp:lastModifiedBy>Лариса Симонова</cp:lastModifiedBy>
  <cp:lastPrinted>2018-03-19T09:27:00Z</cp:lastPrinted>
  <dcterms:modified xsi:type="dcterms:W3CDTF">2018-04-03T06:47:00Z</dcterms:modified>
  <cp:revision>96</cp:revision>
  <dc:subject/>
  <dc:title>Проект</dc:title>
</cp:coreProperties>
</file>